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</w:tabs>
        <w:spacing w:lineRule="auto" w:line="240" w:before="0" w:after="0"/>
        <w:ind w:left="5387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 15-Р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5387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 28.05.2019 № 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1191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АО «Россельхозбанк» от 19.10.2022 № 2020-ОД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433745813"/>
            <w:bookmarkStart w:id="1" w:name="__Fieldmark__0_143374581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433745813"/>
            <w:bookmarkStart w:id="3" w:name="__Fieldmark__1_143374581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433745813"/>
            <w:bookmarkStart w:id="5" w:name="__Fieldmark__2_1433745813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433745813"/>
            <w:bookmarkStart w:id="7" w:name="__Fieldmark__3_1433745813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284" w:leader="none"/>
          <w:tab w:val="left" w:pos="7488" w:leader="none"/>
        </w:tabs>
        <w:spacing w:lineRule="auto" w:line="240" w:before="0" w:after="0"/>
        <w:ind w:left="0" w:hanging="11"/>
        <w:contextualSpacing w:val="false"/>
        <w:rPr>
          <w:b/>
          <w:b/>
          <w:iCs/>
        </w:rPr>
      </w:pPr>
      <w:r>
        <w:rPr>
          <w:b/>
          <w:iCs/>
          <w:sz w:val="20"/>
          <w:szCs w:val="20"/>
        </w:rPr>
        <w:t>Сведения о заявителе (распространяются, в том числе на все ранее заключенные соглашения в рамках Регламента оказания брокерских услуг АО «Россельхозбанк»)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78"/>
      </w:tblGrid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 (серия, номер, кем и когда выда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/>
      </w:pPr>
      <w:r>
        <w:rPr>
          <w:b/>
          <w:sz w:val="20"/>
          <w:szCs w:val="20"/>
        </w:rPr>
        <w:t xml:space="preserve">Сведения для идентификации </w:t>
      </w:r>
      <w:r>
        <w:rPr>
          <w:sz w:val="20"/>
          <w:szCs w:val="20"/>
        </w:rPr>
        <w:t>(распространяются, в том числе, на все ранее заключенные соглашения в рамках Регламента оказания брокерских услуг АО «Россельхозбанк»):</w:t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Мобильный номер телефона для генерации кодового слова и пароля для доступа к ИТС: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248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3744"/>
          <w:tab w:val="clear" w:pos="7488"/>
          <w:tab w:val="left" w:pos="426" w:leader="none"/>
        </w:tabs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</w:rPr>
        <w:t>2.2. Адрес электронной почты для обмена информационными сообщениями и подачи неторговых поручений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06603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бмен торговыми сообщениями/поручениями, подписанными усиленной неквалифицированной электронной подписью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1433745813"/>
            <w:bookmarkStart w:id="9" w:name="__Fieldmark__4_1433745813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bCs/>
                <w:sz w:val="20"/>
                <w:szCs w:val="20"/>
              </w:rPr>
              <w:t xml:space="preserve">uik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</w:t>
              <w:br/>
              <w:t xml:space="preserve">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и ИТС «РСХБ-БРОКЕР», а также требует подачи Заявления </w:t>
              <w:br/>
              <w:t>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бщаю свои намерения в части проведения операций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583"/>
      </w:tblGrid>
      <w:tr>
        <w:trPr>
          <w:trHeight w:val="659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433745813"/>
            <w:bookmarkStart w:id="11" w:name="__Fieldmark__5_143374581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</w:t>
            </w:r>
          </w:p>
        </w:tc>
      </w:tr>
      <w:tr>
        <w:trPr>
          <w:trHeight w:val="726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433745813"/>
            <w:bookmarkStart w:id="13" w:name="__Fieldmark__6_1433745813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607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firstLine="38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433745813"/>
            <w:bookmarkStart w:id="15" w:name="__Fieldmark__7_1433745813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433745813"/>
            <w:bookmarkStart w:id="17" w:name="__Fieldmark__8_1433745813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истеме торгов ПАО «СПБ Биржа» (иностранные ценные бумаги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433745813"/>
            <w:bookmarkStart w:id="19" w:name="__Fieldmark__9_1433745813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433745813"/>
            <w:bookmarkStart w:id="21" w:name="__Fieldmark__10_1433745813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1433745813"/>
            <w:bookmarkStart w:id="23" w:name="__Fieldmark__11_1433745813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 использованием Единого брокерского счета (единой денежной позиции)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12_1433745813"/>
            <w:bookmarkStart w:id="25" w:name="__Fieldmark__12_1433745813"/>
            <w:bookmarkEnd w:id="2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/>
      </w:pPr>
      <w:r>
        <w:rPr>
          <w:sz w:val="20"/>
          <w:szCs w:val="20"/>
        </w:rPr>
        <w:t>Тарифы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/>
      </w:pPr>
      <w:r>
        <w:rPr>
          <w:sz w:val="20"/>
          <w:szCs w:val="20"/>
        </w:rPr>
        <w:t>Тарифы на оплату услуг АО</w:t>
      </w:r>
      <w:r>
        <w:rPr>
          <w:sz w:val="20"/>
          <w:szCs w:val="20"/>
          <w:lang w:val="en-US"/>
        </w:rPr>
        <w:t> </w:t>
      </w:r>
      <w:r>
        <w:rPr/>
        <w:t>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6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</w:t>
        <w:br/>
        <w:t>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в соответствии </w:t>
        <w:br/>
        <w:t xml:space="preserve">с Федеральным законом «О защите прав и законных интересов инвесторов на рынке ценных бумаг» (Приложение 6 </w:t>
        <w:br/>
        <w:t>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2444" w:leader="none"/>
          <w:tab w:val="left" w:pos="5812" w:leader="none"/>
          <w:tab w:val="left" w:pos="7488" w:leader="none"/>
        </w:tabs>
        <w:spacing w:lineRule="auto" w:line="240" w:before="0" w:after="0"/>
        <w:ind w:firstLine="2161"/>
        <w:rPr/>
      </w:pPr>
      <w:r>
        <w:rPr>
          <w:bCs/>
          <w:iCs/>
          <w:sz w:val="20"/>
          <w:szCs w:val="20"/>
        </w:rPr>
        <w:t>____________________________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655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7"/>
      </w:tblGrid>
      <w:tr>
        <w:trPr>
          <w:trHeight w:val="26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, НКО-ЦК «Клиринговый центр МФБ» (АО), до предоставления других поручений на открытие счета депо в соответствии с Условиями осуществления депозитарной деятельности АО «Россельхозбанк»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</w:t>
            </w:r>
            <w:r>
              <w:rPr>
                <w:color w:val="000000"/>
                <w:sz w:val="18"/>
                <w:szCs w:val="18"/>
              </w:rPr>
              <w:t>счета депо владельца</w:t>
            </w:r>
            <w:r>
              <w:rPr>
                <w:sz w:val="18"/>
                <w:szCs w:val="18"/>
              </w:rPr>
              <w:t>,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счета депо владельца,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Выполнять функции оператора счета депо владельца,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</w:t>
              <w:br/>
              <w:t>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инвентарные депозитарные операции, связанные с изменением остатка по </w:t>
            </w:r>
            <w:r>
              <w:rPr>
                <w:sz w:val="18"/>
                <w:szCs w:val="18"/>
                <w:lang w:val="ru-RU"/>
              </w:rPr>
              <w:t xml:space="preserve">счету, </w:t>
            </w:r>
            <w:r>
              <w:rPr>
                <w:sz w:val="18"/>
                <w:szCs w:val="18"/>
              </w:rPr>
              <w:t>разделу счета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лучать выписки по счету (разделу счета) депо депонента, отчеты о проведенных операциях и иные документы, связанные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 xml:space="preserve">(Приложение 12.2 </w:t>
              <w:br/>
              <w:t>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</w:t>
              <w:br/>
              <w:t xml:space="preserve">в Приложениях 8, 8.1 к Регламенту, а также с правилами и рисками установления и использования кодового слова, изложенными </w:t>
              <w:br/>
              <w:t>в п. 3.6 Регламента, ознакомлен,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 размер вознаграждения (комиссии), которое будет взиматься АО «Россельхозбанк» в рамках оказания услуги, определяется </w:t>
              <w:br/>
              <w:t>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>Уполномоченный работник Банка               __________________</w:t>
      </w:r>
      <w:r>
        <w:rPr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___________   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приема: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. №: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sz w:val="14"/>
                <w:szCs w:val="14"/>
              </w:rPr>
              <w:t>Операционист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  <w:tab w:val="right" w:pos="8789" w:leader="none"/>
        </w:tabs>
        <w:spacing w:lineRule="auto" w:line="240" w:before="0" w:after="0"/>
        <w:ind w:left="8647" w:hanging="0"/>
        <w:jc w:val="left"/>
        <w:rPr/>
      </w:pPr>
      <w:r>
        <w:rPr>
          <w:i/>
          <w:sz w:val="14"/>
          <w:szCs w:val="14"/>
          <w:lang w:val="ru-RU"/>
        </w:rPr>
        <w:t xml:space="preserve"> </w:t>
      </w:r>
      <w:r>
        <w:rPr>
          <w:i/>
          <w:sz w:val="14"/>
          <w:szCs w:val="14"/>
          <w:lang w:val="ru-RU"/>
        </w:rPr>
        <w:t>(п</w:t>
      </w:r>
      <w:r>
        <w:rPr>
          <w:i/>
          <w:sz w:val="14"/>
          <w:szCs w:val="14"/>
        </w:rPr>
        <w:t>одпись</w:t>
      </w:r>
      <w:r>
        <w:rPr>
          <w:i/>
          <w:sz w:val="14"/>
          <w:szCs w:val="14"/>
          <w:lang w:val="ru-RU"/>
        </w:rPr>
        <w:t>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2" w:right="425" w:gutter="0" w:header="567" w:top="1134" w:footer="15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tabs>
        <w:tab w:val="clear" w:pos="926"/>
      </w:tabs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/>
      <w:i w:val="false"/>
      <w:color w:val="000000"/>
      <w:sz w:val="20"/>
    </w:rPr>
  </w:style>
  <w:style w:type="character" w:styleId="WW8Num23z1">
    <w:name w:val="WW8Num2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6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9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7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7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7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7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57:00Z</dcterms:created>
  <dc:creator>Kadyrov</dc:creator>
  <dc:description/>
  <cp:keywords/>
  <dc:language>en-US</dc:language>
  <cp:lastModifiedBy>Симанюк Елена Ивановна</cp:lastModifiedBy>
  <dcterms:modified xsi:type="dcterms:W3CDTF">2022-10-20T12:43:00Z</dcterms:modified>
  <cp:revision>10</cp:revision>
  <dc:subject/>
  <dc:title>Регламент брокерского обслуживания</dc:title>
</cp:coreProperties>
</file>